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421297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ФЕРМЕРСЬКОМУ                    ГОСПОДАРСТВУ «БІЛОУС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     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Україна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            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Вільшан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6,8750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3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0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89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91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493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,87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Вільшан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11:42:00Z</dcterms:modified>
  <cp:revision>50</cp:revision>
  <dc:subject/>
  <dc:title/>
</cp:coreProperties>
</file>